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Проект постановления Администрации Переславль-Залесского муниципального округа Ярославской области «О внесении изменений в муниципальную программу «Развитие образования и молодежная политика Переславль-Залесского муниципального округа Ярославской области» на 2025-2027 годы, утвержденную постановлением Переславль-Залесского муниципального округа от 13.02.2025 № ПОС.03-317/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Переславль-Залесского муниципального округа Яросла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5.08.2025 по 18.08.2025 (включительно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Лакеева Вера Юрьевна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эл. адрес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ovchinnikova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gorono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botik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zh-CN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телефон: 8(48535) 3-18-38</w:t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09:00Z</dcterms:created>
  <dc:creator>123</dc:creator>
  <dc:description/>
  <cp:keywords/>
  <dc:language>en-US</dc:language>
  <cp:lastModifiedBy>ПК</cp:lastModifiedBy>
  <cp:lastPrinted>2024-01-24T14:07:00Z</cp:lastPrinted>
  <dcterms:modified xsi:type="dcterms:W3CDTF">2025-08-04T10:15:00Z</dcterms:modified>
  <cp:revision>18</cp:revision>
  <dc:subject/>
  <dc:title>УВЕДОМЛЕНИЕ</dc:title>
</cp:coreProperties>
</file>